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吉林省交通实业发展有限公司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 xml:space="preserve">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202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年招聘财务人员公告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</w:rPr>
        <w:t>一、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交通实业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</w:rPr>
        <w:t>公司简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吉林省交通实业发展有限公司（以下简称“交通实业公司”）成立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，是吉林省高速公路集团有限公司下属的全资子公司，前身为吉林省蒲烟高速公路有限公司，注册资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亿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主要从事交通安全设施等各类工程材料的生产、经销以及公路、桥梁质量检测等业务。经营范围包括：</w:t>
      </w:r>
      <w:r>
        <w:rPr>
          <w:rFonts w:ascii="仿宋_GB2312" w:hAnsi="仿宋_GB2312" w:eastAsia="仿宋_GB2312"/>
          <w:sz w:val="32"/>
          <w:szCs w:val="32"/>
        </w:rPr>
        <w:t>公路、桥梁、隧道工程、机电工程、交通工程、交通安全设施工程、市政工程、工业与民用工程的施工、养护、维修及材料生产、经销；沥青的加工、仓储及经销；沥青混凝土的生产及经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3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二、招聘岗位、数量及地点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此次共招聘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人，会计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人，成本核算专员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工作地点：长春市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3"/>
        <w:jc w:val="left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三、报名条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一）基本条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遵守国家法律、法规和集团公司、子公司的规章制度，拥护党的路线、方针、政策，品行端正，作风正派，办事公道，具有良好的道德素质和职业素养，无刑事犯罪记录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未受到过党纪政纪处分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具有良好的心理素质和正常履行岗位职责的身体条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满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周岁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二）岗位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会计岗位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招本科及以上学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务管理、会计学及相关专业，从事财务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岁以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计师及以上职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熟悉工业企业财务管理流程优先，注册会计师资格优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等条件下，中共党员优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99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-11"/>
          <w:sz w:val="32"/>
          <w:szCs w:val="32"/>
          <w:lang w:val="en-US" w:eastAsia="zh-CN"/>
        </w:rPr>
        <w:t>成本核算专员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岗位</w:t>
      </w:r>
      <w:r>
        <w:rPr>
          <w:rFonts w:ascii="仿宋_GB2312" w:hAnsi="仿宋_GB2312" w:cs="仿宋_GB2312" w:eastAsia="仿宋_GB2312"/>
          <w:b/>
          <w:bCs/>
          <w:color w:val="000000"/>
          <w:spacing w:val="-11"/>
          <w:sz w:val="32"/>
          <w:szCs w:val="32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招本科及以上学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业工程、供应链管理、财务管理及相关专业，从事财务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岁以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熟悉财务核算相关工作，有工业企业核算经历优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等条件下，中共党员优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四、薪酬待遇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所录用人员与交通实业公司签订劳动合同，执行《吉林省交通实业发展有限公司管理序列薪酬管理办法（试行）》，缴纳五险二金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五、招聘程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本次招聘按照网上报名及资料上传、资格初审、面试、体检及资格复审、公示、录用等程序进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一）网上报名及资料上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报名及资料上传时间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8:30—1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报名邮箱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360401979@qq.com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考生因错报姓名、身份证号、岗位等信息而影响资格审查的，责任自负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考生报名后必须将个人简历（填写应聘人员登记表）以及相关材料扫描件的电子版生成压缩包发送至招聘邮箱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(2360401979@qq.com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，文件名命名为“应聘岗位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姓名”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相关材料的电子版扫描件包括：身份证、毕业证、学位证、学信网学历注册备案表、职称证、工作经历相关证明材料、职（执）业资格证书等资料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二）资格初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集团公司对报考人员网上填报的信息进行资格初审，择优确定面试入围人员。并将电话通知入围人员参加面试，不再另行通知未入围人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三）面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面试采取结构化面试，实行百分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满分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及格线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，不及格者不予录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四）体检及资格复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根据岗位成绩按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: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的比例由高到低确定体检及资格复审人员，如出现体检及资格复审不合格的情况，该岗位根据成绩依次递补人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五）确定拟录用人员并公示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根据面试成绩和体检情况，确定拟录用人员名单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在集团官网公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个工作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六）录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公示期满无异议的或有反映但经核实不影响录用的，按相关规定办理录用手续。对反映有严重问题并查有实据的，不符合录用条件的，取消其拟录用资格，该岗位根据岗位成绩由高到低确定补录人员或再次招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六、其他事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有下列情形之一的，公司将取消应聘者的应聘报名、录用资格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报名所填信息与实际情况不符的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伪造、涂改学历学位等虚假材料的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应予取消资格的其他情形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本公告陆续在吉林省高速公路集团有限公司网站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https://www.jigaojituan.com/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及省内有关新闻媒体发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本公告中“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周岁”是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97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之后出生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疫情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防控，请前来面试人员全程佩戴口罩，并出示健康码，报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天内行程轨迹，必要时需提供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小时内核酸检测报告，感谢配合！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七、联系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工作日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0431-85379634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20"/>
        <w:jc w:val="left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其他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本招聘公告最终解释权归吉林省交通实业发展有限公司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吉林省交通实业发展有限公司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招聘财务人员岗位职责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160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应聘人员报名登记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35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35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352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吉林省交通实业发展有限公司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160"/>
        <w:jc w:val="left"/>
        <w:textAlignment w:val="auto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58:31Z</dcterms:created>
  <dc:creator>lenovo</dc:creator>
  <dc:description/>
  <dc:language>en-US</dc:language>
  <cp:lastModifiedBy>Garrow</cp:lastModifiedBy>
  <dcterms:modified xsi:type="dcterms:W3CDTF">2021-11-23T09:0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